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ФЕДЕРАЦИЯ ГИРЕВОГО СПОР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МОЛОДЕЖИ, СПОРТУ И ТУРИЗМУ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РЕВ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МПИОНАТ МИРА ПО ГИРЕВОРМУ СПОРТУ /РЫВОК/ СРЕДИ ЮНОШЕЙ  1992 – 1994 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 мая  2010 год                                                                       СОК «Олимп»                                                                     п. Уруссу</w:t>
      </w:r>
    </w:p>
    <w:p>
      <w:pPr>
        <w:pStyle w:val="Normal"/>
        <w:rPr>
          <w:b/>
          <w:b/>
        </w:rPr>
      </w:pPr>
      <w:r>
        <w:rPr>
          <w:b/>
        </w:rPr>
        <w:t>Регламент времени -  10 мин.                                                                    Мировой рекорд – 170 п.                                                 вес гири 24 к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овая категория – до 55 кг – ЮНОШ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38"/>
        <w:gridCol w:w="1414"/>
        <w:gridCol w:w="1076"/>
        <w:gridCol w:w="1079"/>
        <w:gridCol w:w="1940"/>
        <w:gridCol w:w="1729"/>
        <w:gridCol w:w="983"/>
        <w:gridCol w:w="1133"/>
        <w:gridCol w:w="3125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е и разряд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. вес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во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 </w:t>
            </w:r>
          </w:p>
        </w:tc>
      </w:tr>
      <w:tr>
        <w:trPr>
          <w:trHeight w:val="2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ливец Серг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4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тяк Г.И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хнач Никола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арус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ков В.И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рабаев Кирил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9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инс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рабаев О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дуллин Рина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лов Вади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инс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тин Р.Р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алимов Ильми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йсин Р.Г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мов Дина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бгатуллин Лена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км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нимуллин Ф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льмутдинов Арту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Чемпионами и призерами стали: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. _</w:t>
      </w:r>
      <w:r>
        <w:rPr>
          <w:b/>
          <w:u w:val="single"/>
        </w:rPr>
        <w:t xml:space="preserve">Гуливец С. - 144п </w:t>
      </w:r>
      <w:r>
        <w:rPr>
          <w:b/>
        </w:rPr>
        <w:t>______                                                                     Главный судья _________________Ф.А. Гарифуллин – Татарстан  - МК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 _</w:t>
      </w:r>
      <w:r>
        <w:rPr>
          <w:b/>
          <w:u w:val="single"/>
        </w:rPr>
        <w:t>Махнач  Н. -  105п</w:t>
      </w:r>
      <w:r>
        <w:rPr>
          <w:b/>
        </w:rPr>
        <w:t>_____________                                                        Гл. секретарь  ____________________А.П. Горшенин –Татарстан - МК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3. _</w:t>
      </w:r>
      <w:r>
        <w:rPr>
          <w:b/>
          <w:u w:val="single"/>
        </w:rPr>
        <w:t>Кондрабаев К. - 100 п.</w:t>
      </w:r>
      <w:r>
        <w:rPr>
          <w:b/>
        </w:rPr>
        <w:t xml:space="preserve">______________                                               Судья фиксатор ___________________А.П. Дяговец – Украина – МК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 xml:space="preserve">Судья хронометрист ________________Д.В. Данилов – Башкортостан – Р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Секретарь _________________Н.М. Гречко – Чувашия - М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ФЕДЕРАЦИЯ ГИРЕВОГО СПОР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МОЛОДЕЖИ, СПОРТУ И ТУРИЗМУ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РЕВ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МПИОНАТ МИРА ПО ГИРЕВОРМУ СПОРТУ /РЫВОК/ СРЕДИ ЮНОШЕЙ  1992 – 1994 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 мая  2010 год                                                                       СОК «Олимп»                                                                     п. Уруссу</w:t>
      </w:r>
    </w:p>
    <w:p>
      <w:pPr>
        <w:pStyle w:val="Normal"/>
        <w:rPr>
          <w:b/>
          <w:b/>
        </w:rPr>
      </w:pPr>
      <w:r>
        <w:rPr>
          <w:b/>
        </w:rPr>
        <w:t>Регламент времени -  10 мин.                                                                    Мировой рекорд – 220 п.                                                 вес гири 24 к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овая категория –  60 кг – ЮНОШ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0"/>
        <w:gridCol w:w="1436"/>
        <w:gridCol w:w="1080"/>
        <w:gridCol w:w="1080"/>
        <w:gridCol w:w="1976"/>
        <w:gridCol w:w="1765"/>
        <w:gridCol w:w="1490"/>
        <w:gridCol w:w="860"/>
        <w:gridCol w:w="2740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е и разря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. вес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во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 </w:t>
            </w:r>
          </w:p>
        </w:tc>
      </w:tr>
      <w:tr>
        <w:trPr>
          <w:trHeight w:val="2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кач Константи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обейс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кис В.Я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тров Никола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инс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тин Р.Р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сник Арт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8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яговец А.П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никаев Айр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мад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никаев Х.М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хматуллин Дами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кмо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нимуллин Ф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гматзянов Рами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6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кмо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нимуллин Ф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лафутдинов Айну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ев Д.С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тхетдинов Ильну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ев Д.З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Чемпионами  и призерами стали: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. _</w:t>
      </w:r>
      <w:r>
        <w:rPr>
          <w:b/>
          <w:u w:val="single"/>
        </w:rPr>
        <w:t>Деркач К. – 132 п</w:t>
      </w:r>
      <w:r>
        <w:rPr>
          <w:b/>
        </w:rPr>
        <w:t xml:space="preserve">                                                                                     Главный судья _________________Ф.А. Гарифуллин – Татарстан - МК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>
          <w:b/>
          <w:u w:val="single"/>
        </w:rPr>
        <w:t xml:space="preserve">Петров Н. – 117 п.          </w:t>
      </w:r>
      <w:r>
        <w:rPr>
          <w:b/>
        </w:rPr>
        <w:t xml:space="preserve">                                                                             Гл. секретарь  ____________________А.П. Горшенин – Татарстан - МК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3. </w:t>
      </w:r>
      <w:r>
        <w:rPr>
          <w:b/>
          <w:u w:val="single"/>
        </w:rPr>
        <w:t xml:space="preserve">Колесник А. – 99 п.            </w:t>
      </w:r>
      <w:r>
        <w:rPr>
          <w:b/>
        </w:rPr>
        <w:t xml:space="preserve">                                                                        Судья фиксатор _________________Д.З. Набиев – Татарстан - Р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Судья хронометрист _____________С.Н. Хохлов – Татарстан – Р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Секретарь _________________Н.М. Гречко – Чувашия - М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ФЕДЕРАЦИЯ ГИРЕВОГО СПОР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МОЛОДЕЖИ, СПОРТУ И ТУРИЗМУ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РЕВ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МПИОНАТ МИРА ПО ГИРЕВОРМУ СПОРТУ /РЫВОК/ СРЕДИ ЮНОШЕЙ  1992 – 1994 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мая  2010 год                                                                       СОК «Олимп»                                                                     п. Уруссу</w:t>
      </w:r>
    </w:p>
    <w:p>
      <w:pPr>
        <w:pStyle w:val="Normal"/>
        <w:rPr>
          <w:b/>
          <w:b/>
        </w:rPr>
      </w:pPr>
      <w:r>
        <w:rPr>
          <w:b/>
        </w:rPr>
        <w:t>Регламент времени -  10 мин.                                                                    Мировой рекорд – 204 п.                                                 вес гири 24 к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овая категория –  65 кг – ЮНОШ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0"/>
        <w:gridCol w:w="1436"/>
        <w:gridCol w:w="1080"/>
        <w:gridCol w:w="1080"/>
        <w:gridCol w:w="1976"/>
        <w:gridCol w:w="1765"/>
        <w:gridCol w:w="1490"/>
        <w:gridCol w:w="860"/>
        <w:gridCol w:w="2740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е и разря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. вес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во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 </w:t>
            </w:r>
          </w:p>
        </w:tc>
      </w:tr>
      <w:tr>
        <w:trPr>
          <w:trHeight w:val="2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альский Ал- нд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пол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тяк Г.И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рипов Рена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,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зелинс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 О.И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негазин Рави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шкорто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с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ехов Г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мсуллин Ильха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цев Евг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ру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ков В.И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хнач Алекс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ру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ожков В.И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ев Ильми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ев Д.З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дуллин Алма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йхуллин Ая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5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зов Азам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шкорто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с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кольников Н.Т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гиров Салав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ев Д.З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ыров Фирза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кольников Н.Т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Чемпионами  и призерами стали: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. </w:t>
      </w:r>
      <w:r>
        <w:rPr>
          <w:b/>
          <w:u w:val="single"/>
        </w:rPr>
        <w:t>Ковальский А. – 174 п</w:t>
      </w:r>
      <w:r>
        <w:rPr>
          <w:b/>
        </w:rPr>
        <w:t xml:space="preserve">                                                                              Главный судья _________________Ф.А. Гарифуллин – Татарстан  - МК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>
          <w:b/>
          <w:u w:val="single"/>
        </w:rPr>
        <w:t>Шарипов  Р. – 129 п</w:t>
      </w:r>
      <w:r>
        <w:rPr>
          <w:b/>
        </w:rPr>
        <w:t xml:space="preserve">                                                                                   Гл. секретарь  ____________________А.П. Горшенин – Татарстан - МК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3.</w:t>
      </w:r>
      <w:r>
        <w:rPr>
          <w:b/>
          <w:u w:val="single"/>
        </w:rPr>
        <w:t xml:space="preserve">Миннегазин Р. – 120п </w:t>
      </w:r>
      <w:r>
        <w:rPr>
          <w:b/>
        </w:rPr>
        <w:t xml:space="preserve">                                                                                Судья фиксатор ___________________А.П. Дяговец – Украина – М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 xml:space="preserve">Судья хронометрист _______________Р.К. Усманов – Татарстан – Р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Секретарь _________________Н.М. Гречко – Чувашия - М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ФЕДЕРАЦИЯ ГИРЕВОГО СПОР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МОЛОДЕЖИ, СПОРТУ И ТУРИЗМУ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РЕВ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МПИОНАТ МИРА ПО ГИРЕВОРМУ СПОРТУ /РЫВОК/ СРЕДИ ЮНОШЕЙ  1992 – 1994 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мая  2010 год                                                                       СОК «Олимп»                                                                     п. Уруссу</w:t>
      </w:r>
    </w:p>
    <w:p>
      <w:pPr>
        <w:pStyle w:val="Normal"/>
        <w:rPr>
          <w:b/>
          <w:b/>
        </w:rPr>
      </w:pPr>
      <w:r>
        <w:rPr>
          <w:b/>
        </w:rPr>
        <w:t>Регламент времени -  10 мин.                                                                    Мировой рекорд – 230 п.                                                 вес гири 24 к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овая категория –  70 кг – ЮНОШ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0"/>
        <w:gridCol w:w="1436"/>
        <w:gridCol w:w="1080"/>
        <w:gridCol w:w="1080"/>
        <w:gridCol w:w="1976"/>
        <w:gridCol w:w="1765"/>
        <w:gridCol w:w="1490"/>
        <w:gridCol w:w="860"/>
        <w:gridCol w:w="2740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е и разря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. вес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во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 </w:t>
            </w:r>
          </w:p>
        </w:tc>
      </w:tr>
      <w:tr>
        <w:trPr>
          <w:trHeight w:val="2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уб Серге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та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б О.М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хнач Дмитр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ару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ков В.И.</w:t>
            </w:r>
          </w:p>
        </w:tc>
      </w:tr>
      <w:tr>
        <w:trPr>
          <w:trHeight w:val="32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гитов Альберт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зелинс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 О.И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рамшин Мар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йсин Р.Г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зкаев Ния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ев Д.З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дуллин Айр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иктимиров Ильдар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шкорто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ий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лов Д.В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ихов Ния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ев Д.З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виков Серге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Чемпионами и призерами стали: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. </w:t>
      </w:r>
      <w:r>
        <w:rPr>
          <w:b/>
          <w:u w:val="single"/>
        </w:rPr>
        <w:t>Зуб С. – 131 п.</w:t>
      </w:r>
      <w:r>
        <w:rPr>
          <w:b/>
        </w:rPr>
        <w:t xml:space="preserve">                                                                                 Главный судья _________________Ф.А. Гарифуллин – Татарстан - МК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</w:t>
      </w:r>
      <w:r>
        <w:rPr>
          <w:b/>
          <w:u w:val="single"/>
        </w:rPr>
        <w:t>. Махнач Д</w:t>
      </w:r>
      <w:r>
        <w:rPr>
          <w:b/>
        </w:rPr>
        <w:t>.</w:t>
      </w:r>
      <w:r>
        <w:rPr>
          <w:b/>
          <w:u w:val="single"/>
        </w:rPr>
        <w:t xml:space="preserve"> – 101 п </w:t>
      </w:r>
      <w:r>
        <w:rPr>
          <w:b/>
        </w:rPr>
        <w:t xml:space="preserve">                                                                         Гл. секретарь  ____________________А.П. Горшенин – Татарстан - МК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3. </w:t>
      </w:r>
      <w:r>
        <w:rPr>
          <w:b/>
          <w:u w:val="single"/>
        </w:rPr>
        <w:t>Сагитов А. – 97 п.</w:t>
      </w:r>
      <w:r>
        <w:rPr>
          <w:b/>
        </w:rPr>
        <w:t xml:space="preserve">                                                                         Судья фиксатор __________________Д.В. Данилов – Башкортостан Р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Судья хронометрист ______________С.Н. Хохлов – Татарстан – РК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Секретарь _________________Н.М. Гречко – Чувашия - М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ФЕДЕРАЦИЯ ГИРЕВОГО СПОР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МОЛОДЕЖИ, СПОРТУ И ТУРИЗМУ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РЕВ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МПИОНАТ МИРА ПО ГИРЕВОРМУ СПОРТУ /РЫВОК/ СРЕДИ ЮНОШЕЙ  1992 – 1994 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 мая  2010 год                                                                       СОК «Олимп»                                                                     п. Уруссу</w:t>
      </w:r>
    </w:p>
    <w:p>
      <w:pPr>
        <w:pStyle w:val="Normal"/>
        <w:rPr>
          <w:b/>
          <w:b/>
        </w:rPr>
      </w:pPr>
      <w:r>
        <w:rPr>
          <w:b/>
        </w:rPr>
        <w:t>Регламент времени -  10 мин.                                                                    Мировой рекорд – 214 п.                                                 вес гири 24 к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овая категория –  75 кг – ЮНОШ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0"/>
        <w:gridCol w:w="1436"/>
        <w:gridCol w:w="1080"/>
        <w:gridCol w:w="1080"/>
        <w:gridCol w:w="1976"/>
        <w:gridCol w:w="1765"/>
        <w:gridCol w:w="1490"/>
        <w:gridCol w:w="860"/>
        <w:gridCol w:w="2740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е и разря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. вес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ыво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 </w:t>
            </w:r>
          </w:p>
        </w:tc>
      </w:tr>
      <w:tr>
        <w:trPr>
          <w:trHeight w:val="2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снянский Владим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7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нс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денко А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дусь Максим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9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пен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ляницкий Ю.В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уллин Ильсу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инс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тин Р.Р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чук Васил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ару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ков В.И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агатов Арту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иев Д.С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Чемпионами и призерами стали: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.  </w:t>
      </w:r>
      <w:r>
        <w:rPr>
          <w:b/>
          <w:u w:val="single"/>
        </w:rPr>
        <w:t>Краснянский В.-</w:t>
      </w:r>
      <w:r>
        <w:rPr>
          <w:b/>
        </w:rPr>
        <w:t xml:space="preserve"> 1</w:t>
      </w:r>
      <w:r>
        <w:rPr>
          <w:b/>
          <w:u w:val="single"/>
        </w:rPr>
        <w:t xml:space="preserve">76 п </w:t>
      </w:r>
      <w:r>
        <w:rPr>
          <w:b/>
        </w:rPr>
        <w:t xml:space="preserve">                                                                       Главный судья _________________Ф.А. Гарифуллин – Татарстан - МК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>
          <w:b/>
          <w:u w:val="single"/>
        </w:rPr>
        <w:t xml:space="preserve"> Дедусь М. – 142 п   </w:t>
      </w:r>
      <w:r>
        <w:rPr>
          <w:b/>
        </w:rPr>
        <w:t xml:space="preserve">                                                                               Гл. секретарь  ____________________А.П. Горшенин – Татарстан - МК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3.  </w:t>
      </w:r>
      <w:r>
        <w:rPr>
          <w:b/>
          <w:u w:val="single"/>
        </w:rPr>
        <w:t xml:space="preserve">Набиуллин И. – 135 п </w:t>
      </w:r>
      <w:r>
        <w:rPr>
          <w:b/>
        </w:rPr>
        <w:t xml:space="preserve">                                                                          Судья фиксатор _________________В.И. Долгов – Татарстан – Р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Судья хронометрист _____________Р.К. Усманов – Татарстан – Р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Секретарь _________________Н.М. Гречко – Чувашия - М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ФЕДЕРАЦИЯ ГИРЕВОГО СПОР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МОЛОДЕЖИ, СПОРТУ И ТУРИЗМУ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РЕВ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МПИОНАТ МИРА ПО ГИРЕВОРМУ СПОРТУ /РЫВОК/ СРЕДИ ЮНОШЕЙ  1992 – 1994 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мая  2010 год                                                                       СОК «Олимп»                                                                     п. Уруссу</w:t>
      </w:r>
    </w:p>
    <w:p>
      <w:pPr>
        <w:pStyle w:val="Normal"/>
        <w:rPr>
          <w:b/>
          <w:b/>
        </w:rPr>
      </w:pPr>
      <w:r>
        <w:rPr>
          <w:b/>
        </w:rPr>
        <w:t>Регламент времени -  10 мин.                                                                    Мировой рекорд – 221 п.                                                 вес гири 24 к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овая категория –  80 кг – ЮНОШ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0"/>
        <w:gridCol w:w="1436"/>
        <w:gridCol w:w="1080"/>
        <w:gridCol w:w="1080"/>
        <w:gridCol w:w="1976"/>
        <w:gridCol w:w="1765"/>
        <w:gridCol w:w="1490"/>
        <w:gridCol w:w="860"/>
        <w:gridCol w:w="2740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е и разря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. вес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во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 </w:t>
            </w:r>
          </w:p>
        </w:tc>
      </w:tr>
      <w:tr>
        <w:trPr>
          <w:trHeight w:val="35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лашов Роман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кис В.Я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йцик Ив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краин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ьк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тников Е.К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белев Серг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нс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денко А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ман Игор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9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ару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ков В.И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азов Рани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аныш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йсин Р.Г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Чемпионами  и призерами стали: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. </w:t>
      </w:r>
      <w:r>
        <w:rPr>
          <w:b/>
          <w:u w:val="single"/>
        </w:rPr>
        <w:t xml:space="preserve">Белашов Р. – 177 п. </w:t>
      </w:r>
      <w:r>
        <w:rPr>
          <w:b/>
        </w:rPr>
        <w:t xml:space="preserve">                                                                                        Главный судья _________________Ф.А. Гарифуллин – Татарстан - МК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>
          <w:b/>
          <w:u w:val="single"/>
        </w:rPr>
        <w:t xml:space="preserve">Вуйцик И. – 143 п. </w:t>
      </w:r>
      <w:r>
        <w:rPr>
          <w:b/>
        </w:rPr>
        <w:t xml:space="preserve">                                                                                       Гл. секретарь  ____________________А.П. Горшенин – Татарстан - МК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3. </w:t>
      </w:r>
      <w:r>
        <w:rPr>
          <w:b/>
          <w:u w:val="single"/>
        </w:rPr>
        <w:t xml:space="preserve">Кобелев С. – 100 п. </w:t>
      </w:r>
      <w:r>
        <w:rPr>
          <w:b/>
        </w:rPr>
        <w:t xml:space="preserve">                                                                                       Судья фиксатор __________________В.А. Суркис – Украина – Н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 xml:space="preserve">Судья хронометрист ______________Д.В. Данилов – Башкортостан – Р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Секретарь _________________Н.М. Гречко – Чувашия - М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ФЕДЕРАЦИЯ ГИРЕВОГО СПОР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МОЛОДЕЖИ, СПОРТУ И ТУРИЗМУ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РЕВ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МПИОНАТ МИРА ПО ГИРЕВОРМУ СПОРТУ /РЫВОК/ СРЕДИ ЮНОШЕЙ  1992 – 1994 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 мая  2010 год                                                                       СОК «Олимп»                                                                     п. Уруссу</w:t>
      </w:r>
    </w:p>
    <w:p>
      <w:pPr>
        <w:pStyle w:val="Normal"/>
        <w:rPr>
          <w:b/>
          <w:b/>
        </w:rPr>
      </w:pPr>
      <w:r>
        <w:rPr>
          <w:b/>
        </w:rPr>
        <w:t>Регламент времени -  10 мин.                                                                    Мировой рекорд – 230 п.                                                 вес гири 24 к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овая категория – св. 80 кг – ЮНОШ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0"/>
        <w:gridCol w:w="1436"/>
        <w:gridCol w:w="1080"/>
        <w:gridCol w:w="1080"/>
        <w:gridCol w:w="1976"/>
        <w:gridCol w:w="1765"/>
        <w:gridCol w:w="1490"/>
        <w:gridCol w:w="860"/>
        <w:gridCol w:w="2740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е и разря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. вес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во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 </w:t>
            </w:r>
          </w:p>
        </w:tc>
      </w:tr>
      <w:tr>
        <w:trPr>
          <w:trHeight w:val="2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качук Никола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е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рбина Ю.В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ицкий Лео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ше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ицкий В.П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сов Дмитр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Усло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янин И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амов Вильд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7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шкорто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ий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кольников Н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уриманов Мар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Чемпионами  и призерами стали: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.   </w:t>
      </w:r>
      <w:r>
        <w:rPr>
          <w:b/>
          <w:u w:val="single"/>
        </w:rPr>
        <w:t xml:space="preserve">Ткачук Н.  - </w:t>
      </w:r>
      <w:r>
        <w:rPr>
          <w:b/>
        </w:rPr>
        <w:t xml:space="preserve"> 210 п.                                                                                 Главный судья _________________Ф.А. Гарифуллин – Татарстан - МК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  </w:t>
      </w:r>
      <w:r>
        <w:rPr>
          <w:b/>
          <w:u w:val="single"/>
        </w:rPr>
        <w:t xml:space="preserve">Белицкий Л. – 191 п. </w:t>
      </w:r>
      <w:r>
        <w:rPr>
          <w:b/>
        </w:rPr>
        <w:t xml:space="preserve">                                                                             Гл. секретарь  ____________________А.П. Горшенин – Татарстан - МК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3.    </w:t>
      </w:r>
      <w:r>
        <w:rPr>
          <w:b/>
          <w:u w:val="single"/>
        </w:rPr>
        <w:t xml:space="preserve">Власов Д. – 110 п. </w:t>
      </w:r>
      <w:r>
        <w:rPr>
          <w:b/>
        </w:rPr>
        <w:t xml:space="preserve">                                                                                  Судья фиксатор ___________________А.П. Дяговец -  Украина – МК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 xml:space="preserve">Судья хронометрист ________________Д.В. Данилов – Башкортостан – Р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Секретарь _________________Н.М. Гречко – Чувашия - М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9:15:00Z</dcterms:created>
  <dc:creator>Фаина</dc:creator>
  <dc:description/>
  <dc:language>en-US</dc:language>
  <cp:lastModifiedBy>Юрий</cp:lastModifiedBy>
  <cp:lastPrinted>2010-05-13T00:34:00Z</cp:lastPrinted>
  <dcterms:modified xsi:type="dcterms:W3CDTF">2010-05-12T21:36:00Z</dcterms:modified>
  <cp:revision>3</cp:revision>
  <dc:subject/>
  <dc:title>МЕЖДУНАРОДНАЯ ФЕДЕРАЦИЯ ГИРЕВОГО СПОРТА</dc:title>
</cp:coreProperties>
</file>